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homa;Times New Roman" w:hAnsi="Thoma;Times New Roman"/>
          <w:b/>
          <w:bCs/>
          <w:color w:val="000000"/>
          <w:sz w:val="20"/>
          <w:szCs w:val="20"/>
        </w:rPr>
        <w:t>1</w:t>
      </w:r>
      <w:r>
        <w:rPr>
          <w:rFonts w:eastAsia="Times New Roman" w:cs="Tahoma" w:ascii="Thoma;Times New Roman" w:hAnsi="Thom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بارت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بارۀ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ختلاف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هل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سنت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شیعه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صادیق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حدیث،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ست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یست؟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آنها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در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حدیث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نامید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گفتار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صحاب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و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صفات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پیامبر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اکرم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>(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صل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الل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علی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و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آله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با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یکدیگر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اختلاف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دارند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آنها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در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حدیث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نامید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عمل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صحاب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و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گفتار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اماما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اهل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بیت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>(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علیهم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السلام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با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یکدیگر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اختلاف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دارند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آنها در حدیث نامیدن عمل پیامبر اکرم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لی الله علیه و آله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و اقوال اتباع تابعین با یکدیگر اختلاف دار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آنها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در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حدیث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نامید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عمل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اماما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اهل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بیت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و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گفتار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تابعی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با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یکدیگر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اختلاف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دارند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homa;Times New Roman" w:hAnsi="Thoma;Times New Roman"/>
          <w:b/>
          <w:bCs/>
          <w:color w:val="000000"/>
          <w:sz w:val="20"/>
          <w:szCs w:val="20"/>
        </w:rPr>
        <w:t>2</w:t>
      </w:r>
      <w:r>
        <w:rPr>
          <w:rFonts w:eastAsia="Times New Roman" w:cs="Tahoma" w:ascii="Thoma;Times New Roman" w:hAnsi="Thom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بارت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بارۀ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خبر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احد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ست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نیست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؟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homa;Times New Roman" w:hAnsi="Thoma;Times New Roman"/>
          <w:color w:val="FF0000"/>
          <w:sz w:val="20"/>
          <w:szCs w:val="20"/>
          <w:rtl w:val="true"/>
        </w:rPr>
        <w:t>)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در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خبر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واحد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در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هر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طبقه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فقط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یک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نفر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راوی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homa;Times New Roman" w:hAnsi="Thoma;Times New Roman"/>
          <w:color w:val="FF0000"/>
          <w:sz w:val="20"/>
          <w:szCs w:val="20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در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خبر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واحد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ممک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است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راویا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متعدد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باشند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خبر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واحد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یقین‌آور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نیست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نام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دیگر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خبر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واحد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>"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آحاد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 xml:space="preserve">"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homa;Times New Roman" w:hAnsi="Thoma;Times New Roman"/>
          <w:b/>
          <w:bCs/>
          <w:color w:val="000000"/>
          <w:sz w:val="20"/>
          <w:szCs w:val="20"/>
          <w:lang w:bidi="fa-IR"/>
        </w:rPr>
        <w:t>3</w:t>
      </w:r>
      <w:r>
        <w:rPr>
          <w:rFonts w:eastAsia="Times New Roman" w:cs="Tahoma" w:ascii="Thoma;Times New Roman" w:hAnsi="Thoma;Times New Roman"/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حكم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حدیث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وقوف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ز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یدگاه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شیعه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چیست؟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>)</w:t>
      </w:r>
      <w:r>
        <w:rPr>
          <w:rFonts w:eastAsia="Times New Roman" w:cs="Tahoma" w:ascii="Thoma;Times New Roman" w:hAnsi="Thoma;Times New Roman"/>
          <w:color w:val="FF000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ضعیف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               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صحیح                        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از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اقسام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مشترك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                 د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حسن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homa;Times New Roman" w:hAnsi="Thoma;Times New Roman"/>
          <w:b/>
          <w:bCs/>
          <w:color w:val="000000"/>
          <w:sz w:val="20"/>
          <w:szCs w:val="20"/>
        </w:rPr>
        <w:t>4</w:t>
      </w:r>
      <w:r>
        <w:rPr>
          <w:rFonts w:eastAsia="Times New Roman" w:cs="Tahoma" w:ascii="Thoma;Times New Roman" w:hAnsi="Thom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فایدۀ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آگاهی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ز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طبقات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یست؟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شناخت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وثاقت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یا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ضعف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راویان                            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فهم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دقیق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معنا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و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مفهوم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حدیث</w:t>
      </w:r>
    </w:p>
    <w:p>
      <w:pPr>
        <w:pStyle w:val="Normal"/>
        <w:bidi w:val="1"/>
        <w:spacing w:lineRule="auto" w:line="240" w:before="280" w:after="280"/>
        <w:ind w:left="0" w:right="0" w:hanging="24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homa;Times New Roman" w:hAnsi="Thoma;Times New Roman"/>
          <w:color w:val="FF0000"/>
          <w:sz w:val="20"/>
          <w:szCs w:val="20"/>
          <w:rtl w:val="true"/>
        </w:rPr>
        <w:t>    </w:t>
      </w:r>
      <w:r>
        <w:rPr>
          <w:rFonts w:eastAsia="Thoma;Times New Roman" w:cs="Thoma;Times New Roman" w:ascii="Thoma;Times New Roman" w:hAnsi="Thoma;Times New Roman"/>
          <w:color w:val="FF000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homa;Times New Roman" w:hAnsi="Thoma;Times New Roman"/>
          <w:color w:val="FF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شناخت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اتصال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و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انقطاع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سند 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                                د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همۀ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موارد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homa;Times New Roman" w:hAnsi="Thoma;Times New Roman"/>
          <w:b/>
          <w:bCs/>
          <w:color w:val="000000"/>
          <w:sz w:val="20"/>
          <w:szCs w:val="20"/>
          <w:lang w:bidi="fa-IR"/>
        </w:rPr>
        <w:t>5</w:t>
      </w:r>
      <w:r>
        <w:rPr>
          <w:rFonts w:eastAsia="Times New Roman" w:cs="Tahoma" w:ascii="Thoma;Times New Roman" w:hAnsi="Thoma;Times New Roman"/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کدام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بارت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باره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باحث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طرح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صطلح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حدیث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ت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ست؟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توضیح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واژگا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دشوار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حدیث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ـ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بررس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وضعیت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سند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بیا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وضعیت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راو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ب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لحاظ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ضعف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یا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وثاقت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ـ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بحث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از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مکاتب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حدیث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بحث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از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جواز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نقل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ب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معنا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ـ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توضیح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روایات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متعارض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د</w:t>
      </w:r>
      <w:r>
        <w:rPr>
          <w:rFonts w:eastAsia="Times New Roman" w:cs="Tahoma" w:ascii="Thoma;Times New Roman" w:hAnsi="Thoma;Times New Roman"/>
          <w:color w:val="FF0000"/>
          <w:sz w:val="20"/>
          <w:szCs w:val="20"/>
          <w:rtl w:val="true"/>
          <w:lang w:bidi="fa-IR"/>
        </w:rPr>
        <w:t xml:space="preserve">)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بررسی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وضعیت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سند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ـ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بیان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اصطلاحات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خاص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حدیثی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homa;Times New Roman" w:hAnsi="Thoma;Times New Roman"/>
          <w:b/>
          <w:bCs/>
          <w:color w:val="000000"/>
          <w:sz w:val="20"/>
          <w:szCs w:val="20"/>
          <w:lang w:bidi="fa-IR"/>
        </w:rPr>
        <w:t>6</w:t>
      </w:r>
      <w:r>
        <w:rPr>
          <w:rFonts w:eastAsia="Times New Roman" w:cs="Tahoma" w:ascii="Thoma;Times New Roman" w:hAnsi="Thoma;Times New Roman"/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راوی‌ای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زمان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مام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صادق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Times New Roman" w:cs="Tahoma" w:ascii="Thoma;Times New Roman" w:hAnsi="Thoma;Times New Roman"/>
          <w:b/>
          <w:bCs/>
          <w:color w:val="000000"/>
          <w:sz w:val="20"/>
          <w:szCs w:val="20"/>
          <w:rtl w:val="true"/>
          <w:lang w:bidi="fa-IR"/>
        </w:rPr>
        <w:t>(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علیه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سلام</w:t>
      </w:r>
      <w:r>
        <w:rPr>
          <w:rFonts w:eastAsia="Times New Roman" w:cs="Tahoma" w:ascii="Thoma;Times New Roman" w:hAnsi="Thoma;Times New Roman"/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وفات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کرده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ست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حالیکه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به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Times New Roman" w:cs="Tahoma" w:ascii="Thoma;Times New Roman" w:hAnsi="Thoma;Times New Roman"/>
          <w:b/>
          <w:bCs/>
          <w:color w:val="000000"/>
          <w:sz w:val="20"/>
          <w:szCs w:val="20"/>
          <w:lang w:bidi="fa-IR"/>
        </w:rPr>
        <w:t>6</w:t>
      </w:r>
      <w:r>
        <w:rPr>
          <w:rFonts w:eastAsia="Times New Roman" w:cs="Tahoma" w:ascii="Thoma;Times New Roman" w:hAnsi="Thoma;Times New Roman"/>
          <w:b/>
          <w:bCs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مام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ز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هل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بیت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عتقاد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ارد؛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و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چه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نامیده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می‌شود؟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الف</w:t>
      </w:r>
      <w:r>
        <w:rPr>
          <w:rFonts w:eastAsia="Times New Roman" w:cs="Tahoma" w:ascii="Thoma;Times New Roman" w:hAnsi="Thoma;Times New Roman"/>
          <w:color w:val="FF0000"/>
          <w:sz w:val="20"/>
          <w:szCs w:val="20"/>
          <w:rtl w:val="true"/>
          <w:lang w:bidi="fa-IR"/>
        </w:rPr>
        <w:t xml:space="preserve">)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امام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       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واقف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         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فطح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         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عامی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homa;Times New Roman" w:hAnsi="Thoma;Times New Roman"/>
          <w:b/>
          <w:bCs/>
          <w:color w:val="000000"/>
          <w:sz w:val="20"/>
          <w:szCs w:val="20"/>
        </w:rPr>
        <w:t>7</w:t>
      </w:r>
      <w:r>
        <w:rPr>
          <w:rFonts w:eastAsia="Times New Roman" w:cs="Tahoma" w:ascii="Thoma;Times New Roman" w:hAnsi="Thom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كدام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گزینه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ورد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لفظ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Times New Roman" w:cs="Tahoma" w:ascii="Thoma;Times New Roman" w:hAnsi="Thoma;Times New Roman"/>
          <w:b/>
          <w:bCs/>
          <w:color w:val="000000"/>
          <w:sz w:val="20"/>
          <w:szCs w:val="20"/>
          <w:rtl w:val="true"/>
          <w:lang w:bidi="fa-IR"/>
        </w:rPr>
        <w:t>«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ثقه</w:t>
      </w:r>
      <w:r>
        <w:rPr>
          <w:rFonts w:eastAsia="Times New Roman" w:cs="Tahoma" w:ascii="Thoma;Times New Roman" w:hAnsi="Thoma;Times New Roman"/>
          <w:b/>
          <w:bCs/>
          <w:color w:val="000000"/>
          <w:sz w:val="20"/>
          <w:szCs w:val="20"/>
          <w:rtl w:val="true"/>
          <w:lang w:bidi="fa-IR"/>
        </w:rPr>
        <w:t xml:space="preserve">»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صحیح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نیست؟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الف</w:t>
      </w:r>
      <w:r>
        <w:rPr>
          <w:rFonts w:eastAsia="Times New Roman" w:cs="Tahoma" w:ascii="Thoma;Times New Roman" w:hAnsi="Thoma;Times New Roman"/>
          <w:color w:val="FF0000"/>
          <w:sz w:val="20"/>
          <w:szCs w:val="20"/>
          <w:rtl w:val="true"/>
          <w:lang w:bidi="fa-IR"/>
        </w:rPr>
        <w:t xml:space="preserve">)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لفظی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است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در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مرتبه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الفاظ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Times New Roman" w:cs="Tahoma" w:ascii="Thoma;Times New Roman" w:hAnsi="Thoma;Times New Roman"/>
          <w:color w:val="FF0000"/>
          <w:sz w:val="20"/>
          <w:szCs w:val="20"/>
          <w:rtl w:val="true"/>
          <w:lang w:bidi="fa-IR"/>
        </w:rPr>
        <w:t>«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صالح</w:t>
      </w:r>
      <w:r>
        <w:rPr>
          <w:rFonts w:eastAsia="Times New Roman" w:cs="Tahoma" w:ascii="Thoma;Times New Roman" w:hAnsi="Thoma;Times New Roman"/>
          <w:color w:val="FF0000"/>
          <w:sz w:val="20"/>
          <w:szCs w:val="20"/>
          <w:rtl w:val="true"/>
          <w:lang w:bidi="fa-IR"/>
        </w:rPr>
        <w:t xml:space="preserve">»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و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Times New Roman" w:cs="Tahoma" w:ascii="Thoma;Times New Roman" w:hAnsi="Thoma;Times New Roman"/>
          <w:color w:val="FF0000"/>
          <w:sz w:val="20"/>
          <w:szCs w:val="20"/>
          <w:rtl w:val="true"/>
          <w:lang w:bidi="fa-IR"/>
        </w:rPr>
        <w:t>«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فقیه</w:t>
      </w:r>
      <w:r>
        <w:rPr>
          <w:rFonts w:eastAsia="Times New Roman" w:cs="Tahoma" w:ascii="Thoma;Times New Roman" w:hAnsi="Thoma;Times New Roman"/>
          <w:color w:val="FF0000"/>
          <w:sz w:val="20"/>
          <w:szCs w:val="20"/>
          <w:rtl w:val="true"/>
          <w:lang w:bidi="fa-IR"/>
        </w:rPr>
        <w:t xml:space="preserve">»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از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الفاظ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تعدیل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و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توثیق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است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دال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بر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عدالت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و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امام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بود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راو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است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مگر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آنك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پس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از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آ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واژه‌ا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ب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كار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رود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ك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بر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غیر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امام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بود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راو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دلالت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كند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بالاتری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مرتب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توثیق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است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homa;Times New Roman" w:hAnsi="Thoma;Times New Roman"/>
          <w:b/>
          <w:bCs/>
          <w:color w:val="000000"/>
          <w:sz w:val="20"/>
          <w:szCs w:val="20"/>
          <w:lang w:bidi="fa-IR"/>
        </w:rPr>
        <w:t>8</w:t>
      </w:r>
      <w:r>
        <w:rPr>
          <w:rFonts w:eastAsia="Times New Roman" w:cs="Tahoma" w:ascii="Thoma;Times New Roman" w:hAnsi="Thoma;Times New Roman"/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گزینه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صحیح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كدام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ست؟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حدیث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در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نزد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اهل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سنت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ب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س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قسم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صحیح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موثق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و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ضعیف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تقسیم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می‌شود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عالما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اهل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سنت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>«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رسید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ب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معصوم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 xml:space="preserve">»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را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در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حدیث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صحیح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شرط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دانسته‌اند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خبر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صحیح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با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توج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نوع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علم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ك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ایجاد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می‌كند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ب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واحد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و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متواتر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تقسیم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می‌شود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د</w:t>
      </w:r>
      <w:r>
        <w:rPr>
          <w:rFonts w:eastAsia="Times New Roman" w:cs="Tahoma" w:ascii="Thoma;Times New Roman" w:hAnsi="Thoma;Times New Roman"/>
          <w:color w:val="FF0000"/>
          <w:sz w:val="20"/>
          <w:szCs w:val="20"/>
          <w:rtl w:val="true"/>
          <w:lang w:bidi="fa-IR"/>
        </w:rPr>
        <w:t xml:space="preserve">)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نزد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محدثان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اهل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سنت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Times New Roman" w:cs="Tahoma" w:ascii="Thoma;Times New Roman" w:hAnsi="Thoma;Times New Roman"/>
          <w:color w:val="FF0000"/>
          <w:sz w:val="20"/>
          <w:szCs w:val="20"/>
          <w:rtl w:val="true"/>
          <w:lang w:bidi="fa-IR"/>
        </w:rPr>
        <w:t>«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عدالت</w:t>
      </w:r>
      <w:r>
        <w:rPr>
          <w:rFonts w:eastAsia="Times New Roman" w:cs="Tahoma" w:ascii="Thoma;Times New Roman" w:hAnsi="Thoma;Times New Roman"/>
          <w:color w:val="FF0000"/>
          <w:sz w:val="20"/>
          <w:szCs w:val="20"/>
          <w:rtl w:val="true"/>
          <w:lang w:bidi="fa-IR"/>
        </w:rPr>
        <w:t xml:space="preserve">»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و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Times New Roman" w:cs="Tahoma" w:ascii="Thoma;Times New Roman" w:hAnsi="Thoma;Times New Roman"/>
          <w:color w:val="FF0000"/>
          <w:sz w:val="20"/>
          <w:szCs w:val="20"/>
          <w:rtl w:val="true"/>
          <w:lang w:bidi="fa-IR"/>
        </w:rPr>
        <w:t>«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ضبط</w:t>
      </w:r>
      <w:r>
        <w:rPr>
          <w:rFonts w:eastAsia="Times New Roman" w:cs="Tahoma" w:ascii="Thoma;Times New Roman" w:hAnsi="Thoma;Times New Roman"/>
          <w:color w:val="FF0000"/>
          <w:sz w:val="20"/>
          <w:szCs w:val="20"/>
          <w:rtl w:val="true"/>
          <w:lang w:bidi="fa-IR"/>
        </w:rPr>
        <w:t xml:space="preserve">»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از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ویژگیهای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راوی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حدیث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صحیح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در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تمامی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طبقات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است</w:t>
      </w:r>
      <w:r>
        <w:rPr>
          <w:rFonts w:eastAsia="Times New Roman" w:cs="Tahoma" w:ascii="Thoma;Times New Roman" w:hAnsi="Thoma;Times New Roman"/>
          <w:color w:val="FF0000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homa;Times New Roman" w:hAnsi="Thoma;Times New Roman"/>
          <w:b/>
          <w:bCs/>
          <w:color w:val="000000"/>
          <w:sz w:val="20"/>
          <w:szCs w:val="20"/>
        </w:rPr>
        <w:t>9</w:t>
      </w:r>
      <w:r>
        <w:rPr>
          <w:rFonts w:eastAsia="Times New Roman" w:cs="Tahoma" w:ascii="Thoma;Times New Roman" w:hAnsi="Thom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سنت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homa;Times New Roman" w:hAnsi="Thoma;Times New Roman"/>
          <w:b/>
          <w:bCs/>
          <w:color w:val="000000"/>
          <w:sz w:val="20"/>
          <w:szCs w:val="20"/>
          <w:rtl w:val="true"/>
        </w:rPr>
        <w:t>(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ورت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جمع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یا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فرد</w:t>
      </w:r>
      <w:r>
        <w:rPr>
          <w:rFonts w:eastAsia="Times New Roman" w:cs="Tahoma" w:ascii="Thoma;Times New Roman" w:hAnsi="Thom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صطلاحاً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عنا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ار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نرفته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است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؟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ب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معنا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مستحب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در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مقابل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فریض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homa;Times New Roman" w:hAnsi="Thoma;Times New Roman"/>
          <w:color w:val="FF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به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معنای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کتابهای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جامع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حدیثی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در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مقابل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بدعت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و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ب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معنا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آ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چیز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ک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از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دی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ب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حساب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می‌آید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ب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معنا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حدیث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homa;Times New Roman" w:hAnsi="Thoma;Times New Roman"/>
          <w:b/>
          <w:bCs/>
          <w:color w:val="000000"/>
          <w:sz w:val="20"/>
          <w:szCs w:val="20"/>
        </w:rPr>
        <w:t>10</w:t>
      </w:r>
      <w:r>
        <w:rPr>
          <w:rFonts w:eastAsia="Times New Roman" w:cs="Tahoma" w:ascii="Thoma;Times New Roman" w:hAnsi="Thom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یک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ز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ناوین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زیر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ی‌‌تواند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ر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یک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حدیث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شهور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طلاق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شود؟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غریب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الاسناد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و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المتن             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غریب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الاسناد            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غریب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المتن          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homa;Times New Roman" w:hAnsi="Thoma;Times New Roman"/>
          <w:color w:val="FF0000"/>
          <w:sz w:val="20"/>
          <w:szCs w:val="20"/>
          <w:rtl w:val="true"/>
        </w:rPr>
        <w:t>)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و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ج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homa;Times New Roman" w:hAnsi="Thoma;Times New Roman"/>
          <w:b/>
          <w:bCs/>
          <w:color w:val="000000"/>
          <w:sz w:val="20"/>
          <w:szCs w:val="20"/>
        </w:rPr>
        <w:t>11</w:t>
      </w:r>
      <w:r>
        <w:rPr>
          <w:rFonts w:eastAsia="Times New Roman" w:cs="Tahoma" w:ascii="Thoma;Times New Roman" w:hAnsi="Thom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بارت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بارۀ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تواتر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ست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عدالت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تمام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راویا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ـ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کثرت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یقین‌آور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تعداد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راويا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حداقل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</w:rPr>
        <w:t>4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نفر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در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هر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طبق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بايد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باشد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ـ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عدم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تبان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راویا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homa;Times New Roman" w:hAnsi="Thoma;Times New Roman"/>
          <w:color w:val="FF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عدم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تبانی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راویان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ـ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لحاظ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نکردن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ویژگی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راوی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homa;Times New Roman" w:hAnsi="Thoma;Times New Roman"/>
          <w:color w:val="FF0000"/>
          <w:sz w:val="20"/>
          <w:szCs w:val="20"/>
          <w:rtl w:val="true"/>
        </w:rPr>
        <w:t>(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وثاقت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یا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عدم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وثاقت</w:t>
      </w:r>
      <w:r>
        <w:rPr>
          <w:rFonts w:eastAsia="Times New Roman" w:cs="Tahoma" w:ascii="Thoma;Times New Roman" w:hAnsi="Thoma;Times New Roman"/>
          <w:color w:val="FF0000"/>
          <w:sz w:val="20"/>
          <w:szCs w:val="20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کثرت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یقین‌آور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ـ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ثابت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بود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تعداد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راویا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در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همۀ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طبقات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homa;Times New Roman" w:hAnsi="Thoma;Times New Roman"/>
          <w:b/>
          <w:bCs/>
          <w:color w:val="000000"/>
          <w:sz w:val="20"/>
          <w:szCs w:val="20"/>
        </w:rPr>
        <w:t>12</w:t>
      </w:r>
      <w:r>
        <w:rPr>
          <w:rFonts w:eastAsia="Times New Roman" w:cs="Tahoma" w:ascii="Thoma;Times New Roman" w:hAnsi="Thom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کدام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بارت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ت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ست؟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حدیث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قدس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هموار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صحیح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است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ب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دلیل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آنک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از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خداوند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نقل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شد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است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ب</w:t>
      </w:r>
      <w:r>
        <w:rPr>
          <w:rFonts w:eastAsia="Times New Roman" w:cs="Tahoma" w:ascii="Thoma;Times New Roman" w:hAnsi="Thoma;Times New Roman"/>
          <w:color w:val="FF0000"/>
          <w:sz w:val="20"/>
          <w:szCs w:val="20"/>
          <w:rtl w:val="true"/>
          <w:lang w:bidi="fa-IR"/>
        </w:rPr>
        <w:t xml:space="preserve">)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حدیث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غریب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ممکن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است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با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توجه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به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راوی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آن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موثق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باشد</w:t>
      </w:r>
      <w:r>
        <w:rPr>
          <w:rFonts w:eastAsia="Times New Roman" w:cs="Tahoma" w:ascii="Thoma;Times New Roman" w:hAnsi="Thoma;Times New Roman"/>
          <w:color w:val="FF0000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حدیث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مفرد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مطلق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هموار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ضعیف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است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ب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دلیل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آنک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یک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راو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آ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را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نقل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کرد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است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حدیث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مستفیض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هموار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صحیح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است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چو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راویا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متعدد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آ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را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گزارش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کرده‌اند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> </w:t>
      </w:r>
      <w:r>
        <w:rPr>
          <w:rFonts w:eastAsia="Times New Roman" w:cs="Tahoma" w:ascii="Thoma;Times New Roman" w:hAnsi="Thoma;Times New Roman"/>
          <w:b/>
          <w:bCs/>
          <w:color w:val="000000"/>
          <w:sz w:val="20"/>
          <w:szCs w:val="20"/>
        </w:rPr>
        <w:t>13</w:t>
      </w:r>
      <w:r>
        <w:rPr>
          <w:rFonts w:eastAsia="Times New Roman" w:cs="Tahoma" w:ascii="Thoma;Times New Roman" w:hAnsi="Thom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بارۀ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حدیثی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كه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به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صورتهای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ذیل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قل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شده،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كدام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عناوین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صادق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ست</w:t>
      </w:r>
      <w:r>
        <w:rPr>
          <w:rFonts w:eastAsia="Times New Roman" w:cs="Tahoma" w:ascii="Thoma;Times New Roman" w:hAnsi="Thoma;Times New Roman"/>
          <w:b/>
          <w:bCs/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280" w:after="280"/>
        <w:ind w:left="0" w:right="16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اب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اب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عمیر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ع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حماد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ع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ابی‌عبدالل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>(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علی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السلام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 xml:space="preserve">)  </w:t>
      </w:r>
    </w:p>
    <w:p>
      <w:pPr>
        <w:pStyle w:val="Normal"/>
        <w:bidi w:val="1"/>
        <w:spacing w:lineRule="auto" w:line="240" w:before="280" w:after="280"/>
        <w:ind w:left="0" w:right="16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جمیل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ب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دراج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ع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حماد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ع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ابی‌عبدالل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>(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علی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السلام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 xml:space="preserve">) </w:t>
      </w:r>
    </w:p>
    <w:p>
      <w:pPr>
        <w:pStyle w:val="Normal"/>
        <w:bidi w:val="1"/>
        <w:spacing w:lineRule="auto" w:line="240" w:before="280" w:after="280"/>
        <w:ind w:left="0" w:right="16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محمد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ب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سنا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ع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حماد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ع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ابی‌عبدالل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>(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علی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السلام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 xml:space="preserve">) </w:t>
      </w:r>
    </w:p>
    <w:p>
      <w:pPr>
        <w:pStyle w:val="Normal"/>
        <w:bidi w:val="1"/>
        <w:spacing w:lineRule="auto" w:line="240" w:before="280" w:after="280"/>
        <w:ind w:left="0" w:right="16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الف</w:t>
      </w:r>
      <w:r>
        <w:rPr>
          <w:rFonts w:eastAsia="Times New Roman" w:cs="Tahoma" w:ascii="Thoma;Times New Roman" w:hAnsi="Thoma;Times New Roman"/>
          <w:color w:val="FF0000"/>
          <w:sz w:val="20"/>
          <w:szCs w:val="20"/>
          <w:rtl w:val="true"/>
          <w:lang w:bidi="fa-IR"/>
        </w:rPr>
        <w:t xml:space="preserve">)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مشهور</w:t>
      </w:r>
      <w:r>
        <w:rPr>
          <w:rFonts w:eastAsia="Times New Roman" w:cs="Tahoma" w:ascii="Thoma;Times New Roman" w:hAnsi="Thoma;Times New Roman"/>
          <w:color w:val="FF0000"/>
          <w:sz w:val="20"/>
          <w:szCs w:val="20"/>
          <w:rtl w:val="true"/>
          <w:lang w:bidi="fa-IR"/>
        </w:rPr>
        <w:t xml:space="preserve">/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مفرد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مطلق                            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عزیز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 xml:space="preserve">/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مستفیض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مفرد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نسبی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 xml:space="preserve">/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غریب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المت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و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الاسناد             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مرفوع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 xml:space="preserve">/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مستفیض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homa;Times New Roman" w:hAnsi="Thoma;Times New Roman"/>
          <w:b/>
          <w:bCs/>
          <w:color w:val="000000"/>
          <w:sz w:val="20"/>
          <w:szCs w:val="20"/>
        </w:rPr>
        <w:t>14</w:t>
      </w:r>
      <w:r>
        <w:rPr>
          <w:rFonts w:eastAsia="Times New Roman" w:cs="Tahoma" w:ascii="Thoma;Times New Roman" w:hAnsi="Thom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یک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ز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صطلاحات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زیر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ا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”حدیث</w:t>
      </w:r>
      <w:r>
        <w:rPr>
          <w:rFonts w:eastAsia="Times New Roman" w:cs="Tahoma" w:ascii="Thoma;Times New Roman" w:hAnsi="Thoma;Times New Roman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ترادف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یست؟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اثر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ـ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روایت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ب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معنا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اسم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خبر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‌ـ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اثر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homa;Times New Roman" w:hAnsi="Thoma;Times New Roman"/>
          <w:color w:val="FF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اثر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ـ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روایت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به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معنای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مصدری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سنت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ـ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اثر 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homa;Times New Roman" w:hAnsi="Thoma;Times New Roman"/>
          <w:b/>
          <w:bCs/>
          <w:color w:val="000000"/>
          <w:sz w:val="20"/>
          <w:szCs w:val="20"/>
        </w:rPr>
        <w:t>15</w:t>
      </w:r>
      <w:r>
        <w:rPr>
          <w:rFonts w:eastAsia="Times New Roman" w:cs="Tahoma" w:ascii="Thoma;Times New Roman" w:hAnsi="Thom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به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حادیث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زیر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به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رتیب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چه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نامی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طلاق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می‌شود؟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homa;Times New Roman" w:hAnsi="Thoma;Times New Roman"/>
          <w:color w:val="000000"/>
          <w:sz w:val="20"/>
          <w:szCs w:val="20"/>
          <w:lang w:bidi="fa-IR"/>
        </w:rPr>
        <w:t>1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>) «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عَلِ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بْنُ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إِبْرَاهِیمَ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عَنْ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أَبِیهِ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عَنِ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ابْنِ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أَبِی‌عُمَیرٍ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عَنْ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حَفْصِ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بْنِ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الْبَخْتَرِ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رَفَعَهُ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قَالَ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 xml:space="preserve">: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کانَ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أَمِیرُالْمُؤْمِنِینَ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>(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علی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السلام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یقُولُ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 xml:space="preserve">: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رَوِّحُوا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أَنْفُسَکمْ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بِبَدِیعِ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الْحِکمَةِ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فَإِنَّهَا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تَکلُّ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کمَا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تَکلُّ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الْأَبْدَانُ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>.»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homa;Times New Roman" w:hAnsi="Thoma;Times New Roman"/>
          <w:color w:val="000000"/>
          <w:sz w:val="20"/>
          <w:szCs w:val="20"/>
          <w:lang w:bidi="fa-IR"/>
        </w:rPr>
        <w:t>2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>«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أَبُو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عَلِ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الْأَشْعَرِ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عَنْ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مُحَمَّدِ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بْنِ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عَبْدِ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الْجَبَّارِ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عَنْ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صَفْوَانَ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عَنْ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إِسْحَاقَ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بْنِ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عَمَّارٍ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وَ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عَبْدِ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اللَّهِ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بْنِ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سِنَانٍ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عَنْ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أَبِ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عَبْدِ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اللَّهِ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>(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علی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السلام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قَالَ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قَالَ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رَسُولُ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اللَّهِ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>(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صل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الل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علی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و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آله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قَالَ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اللَّهُ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عَزَّ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وَ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جَلَّ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إِنِّ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جَعَلْتُ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الدُّنْیا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بَینَ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عِبَادِی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 xml:space="preserve">.»       </w:t>
      </w:r>
    </w:p>
    <w:p>
      <w:pPr>
        <w:pStyle w:val="Normal"/>
        <w:bidi w:val="1"/>
        <w:spacing w:lineRule="auto" w:line="240" w:before="280" w:after="280"/>
        <w:ind w:left="0" w:right="16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homa;Times New Roman" w:hAnsi="Thoma;Times New Roman"/>
          <w:color w:val="000000"/>
          <w:sz w:val="20"/>
          <w:szCs w:val="20"/>
        </w:rPr>
        <w:t>3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 xml:space="preserve">) 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>"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عل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ع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ابی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ع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اب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‌ابی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عمیر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ع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حماد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ب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عثما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قال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 xml:space="preserve">: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رأیت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ابا‌عبدالل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>(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علی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السلام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یجلس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bidi w:val="1"/>
        <w:spacing w:lineRule="auto" w:line="240" w:before="280" w:after="280"/>
        <w:ind w:left="0" w:right="16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>)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ـ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مرفوع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فعلی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مرفوع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قولی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حدیث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قدسی 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16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ب</w:t>
      </w:r>
      <w:r>
        <w:rPr>
          <w:rFonts w:eastAsia="Times New Roman" w:cs="Tahoma" w:ascii="Thoma;Times New Roman" w:hAnsi="Thoma;Times New Roman"/>
          <w:color w:val="FF0000"/>
          <w:sz w:val="20"/>
          <w:szCs w:val="20"/>
          <w:rtl w:val="true"/>
          <w:lang w:bidi="fa-IR"/>
        </w:rPr>
        <w:t>)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ـ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مرفوع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قولی،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حدیث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قدسی،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مرفوع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فعلی</w:t>
      </w:r>
    </w:p>
    <w:p>
      <w:pPr>
        <w:pStyle w:val="Normal"/>
        <w:bidi w:val="1"/>
        <w:spacing w:lineRule="auto" w:line="240" w:before="280" w:after="280"/>
        <w:ind w:left="0" w:right="16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>)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ـ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مرفوع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قولی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حدیث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قدس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مرفوع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تقریری</w:t>
      </w:r>
    </w:p>
    <w:p>
      <w:pPr>
        <w:pStyle w:val="Normal"/>
        <w:bidi w:val="1"/>
        <w:spacing w:lineRule="auto" w:line="240" w:before="280" w:after="280"/>
        <w:ind w:left="0" w:right="16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>)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ـ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حدیث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قدسی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مرفوع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فعلی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مرفوع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قول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280" w:after="280"/>
        <w:ind w:left="26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homa;Times New Roman" w:hAnsi="Thoma;Times New Roman"/>
          <w:b/>
          <w:bCs/>
          <w:color w:val="000000"/>
          <w:sz w:val="20"/>
          <w:szCs w:val="20"/>
        </w:rPr>
        <w:t>16</w:t>
      </w:r>
      <w:r>
        <w:rPr>
          <w:rFonts w:eastAsia="Times New Roman" w:cs="Tahoma" w:ascii="Thoma;Times New Roman" w:hAnsi="Thom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شخص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نید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یک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ز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وارد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زیر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صحیف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شنيداری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سند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homa;Times New Roman" w:hAnsi="Thoma;Times New Roman"/>
          <w:color w:val="FF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تصحیف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homa;Times New Roman" w:hAnsi="Thoma;Times New Roman"/>
          <w:color w:val="FF0000"/>
          <w:sz w:val="20"/>
          <w:szCs w:val="20"/>
          <w:rtl w:val="true"/>
        </w:rPr>
        <w:t>«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قیس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بن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أبی‌مُسلم</w:t>
      </w:r>
      <w:r>
        <w:rPr>
          <w:rFonts w:eastAsia="Times New Roman" w:cs="Tahoma" w:ascii="Thoma;Times New Roman" w:hAnsi="Thoma;Times New Roman"/>
          <w:color w:val="FF0000"/>
          <w:sz w:val="20"/>
          <w:szCs w:val="20"/>
          <w:rtl w:val="true"/>
        </w:rPr>
        <w:t xml:space="preserve">»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به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homa;Times New Roman" w:hAnsi="Thoma;Times New Roman"/>
          <w:color w:val="FF0000"/>
          <w:sz w:val="20"/>
          <w:szCs w:val="20"/>
          <w:rtl w:val="true"/>
        </w:rPr>
        <w:t>«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لیث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بن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أبی‌سُلیم</w:t>
      </w:r>
      <w:r>
        <w:rPr>
          <w:rFonts w:eastAsia="Times New Roman" w:cs="Tahoma" w:ascii="Thoma;Times New Roman" w:hAnsi="Thoma;Times New Roman"/>
          <w:color w:val="FF0000"/>
          <w:sz w:val="20"/>
          <w:szCs w:val="20"/>
          <w:rtl w:val="true"/>
        </w:rPr>
        <w:t xml:space="preserve">»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تصحیف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>«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حَرام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ب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مِلحان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 xml:space="preserve">»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ب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>«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حِزام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ب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مَلجان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 xml:space="preserve">»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تصحیف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>«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عَوّام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ب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مُراجِم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 xml:space="preserve">»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ب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>«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عوّام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ب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مُزاحِم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>»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تصحیف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>«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سأَلَ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أناس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رسولَ‌اللهِ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>(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صل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الل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علی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و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آله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ع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الکهّان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فقال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لهم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 xml:space="preserve">: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لیسوا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بشیءٍ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 xml:space="preserve">...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فیقرُّها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ف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أذ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ولی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قرّ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u w:val="single"/>
          <w:rtl w:val="true"/>
        </w:rPr>
        <w:t>الدجاجة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 xml:space="preserve">»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ب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>«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سأل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أناس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رسول‌الل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>(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صل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الل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علی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و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آله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ع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الکهّان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فقال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لهم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 xml:space="preserve">: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لیسوا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بشیءٍ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 xml:space="preserve">...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فیقرُّها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ف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أذ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ولی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قرّ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u w:val="single"/>
          <w:rtl w:val="true"/>
        </w:rPr>
        <w:t>الزجاجة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 xml:space="preserve">»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homa;Times New Roman" w:hAnsi="Thoma;Times New Roman"/>
          <w:b/>
          <w:bCs/>
          <w:color w:val="000000"/>
          <w:sz w:val="20"/>
          <w:szCs w:val="20"/>
        </w:rPr>
        <w:t>17</w:t>
      </w:r>
      <w:r>
        <w:rPr>
          <w:rFonts w:eastAsia="Times New Roman" w:cs="Tahoma" w:ascii="Thoma;Times New Roman" w:hAnsi="Thom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یک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ز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ورتهای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زیر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جزو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قسام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حدیث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درج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یست؟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راو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کلمات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غریب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را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در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ضم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حدیث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توضیح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داد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باشد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homa;Times New Roman" w:hAnsi="Thoma;Times New Roman"/>
          <w:color w:val="FF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راوی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نام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راویان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را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در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سند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روایت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جا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به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جا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آورد</w:t>
      </w:r>
      <w:r>
        <w:rPr>
          <w:rFonts w:eastAsia="Times New Roman" w:cs="Tahoma" w:ascii="Thoma;Times New Roman" w:hAnsi="Thoma;Times New Roman"/>
          <w:color w:val="FF0000"/>
          <w:sz w:val="20"/>
          <w:szCs w:val="20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راو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لقب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ابوحمز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را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ثمال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تلق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کند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ن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بطائن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و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آ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را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ب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سند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بیفزاید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راو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سند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و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مت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دو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روایت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را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در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هم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آمیزد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homa;Times New Roman" w:hAnsi="Thoma;Times New Roman"/>
          <w:b/>
          <w:bCs/>
          <w:color w:val="000000"/>
          <w:sz w:val="20"/>
          <w:szCs w:val="20"/>
          <w:lang w:bidi="fa-IR"/>
        </w:rPr>
        <w:t>18</w:t>
      </w:r>
      <w:r>
        <w:rPr>
          <w:rFonts w:eastAsia="Times New Roman" w:cs="Tahoma" w:ascii="Thoma;Times New Roman" w:hAnsi="Thoma;Times New Roman"/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کدام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گزینه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شباهت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سامی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راویان،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Times New Roman" w:cs="Tahoma" w:ascii="Thoma;Times New Roman" w:hAnsi="Thoma;Times New Roman"/>
          <w:b/>
          <w:bCs/>
          <w:color w:val="000000"/>
          <w:sz w:val="20"/>
          <w:szCs w:val="20"/>
          <w:rtl w:val="true"/>
          <w:lang w:bidi="fa-IR"/>
        </w:rPr>
        <w:t>«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تشابه</w:t>
      </w:r>
      <w:r>
        <w:rPr>
          <w:rFonts w:eastAsia="Times New Roman" w:cs="Tahoma" w:ascii="Thoma;Times New Roman" w:hAnsi="Thoma;Times New Roman"/>
          <w:b/>
          <w:bCs/>
          <w:color w:val="000000"/>
          <w:sz w:val="20"/>
          <w:szCs w:val="20"/>
          <w:rtl w:val="true"/>
          <w:lang w:bidi="fa-IR"/>
        </w:rPr>
        <w:t xml:space="preserve">»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نامیده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می‌شود؟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الف</w:t>
      </w:r>
      <w:r>
        <w:rPr>
          <w:rFonts w:eastAsia="Times New Roman" w:cs="Tahoma" w:ascii="Thoma;Times New Roman" w:hAnsi="Thoma;Times New Roman"/>
          <w:color w:val="FF0000"/>
          <w:sz w:val="20"/>
          <w:szCs w:val="20"/>
          <w:rtl w:val="true"/>
          <w:lang w:bidi="fa-IR"/>
        </w:rPr>
        <w:t xml:space="preserve">)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احمد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بن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میثم،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احمد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بن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هيثم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حَمید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حُمَید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بشّار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یسار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الخراز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الخزاز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homa;Times New Roman" w:hAnsi="Thoma;Times New Roman"/>
          <w:b/>
          <w:bCs/>
          <w:color w:val="000000"/>
          <w:sz w:val="20"/>
          <w:szCs w:val="20"/>
          <w:lang w:bidi="fa-IR"/>
        </w:rPr>
        <w:t>19</w:t>
      </w:r>
      <w:r>
        <w:rPr>
          <w:rFonts w:eastAsia="Times New Roman" w:cs="Tahoma" w:ascii="Thoma;Times New Roman" w:hAnsi="Thoma;Times New Roman"/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فاوت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حدیث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نکر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شاذ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یست؟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داشتن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مخالف                                                         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مفرد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بودن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تعدد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راویان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  <w:lang w:bidi="fa-IR"/>
        </w:rPr>
        <w:t>                                                                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  <w:lang w:bidi="fa-IR"/>
        </w:rPr>
        <w:t>د</w:t>
      </w:r>
      <w:r>
        <w:rPr>
          <w:rFonts w:eastAsia="Times New Roman" w:cs="Tahoma" w:ascii="Thoma;Times New Roman" w:hAnsi="Thoma;Times New Roman"/>
          <w:color w:val="FF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ضعف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راوی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homa;Times New Roman" w:hAnsi="Thoma;Times New Roman"/>
          <w:b/>
          <w:bCs/>
          <w:color w:val="000000"/>
          <w:sz w:val="20"/>
          <w:szCs w:val="20"/>
        </w:rPr>
        <w:t>20</w:t>
      </w:r>
      <w:r>
        <w:rPr>
          <w:rFonts w:eastAsia="Times New Roman" w:cs="Tahoma" w:ascii="Thoma;Times New Roman" w:hAnsi="Thom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کدام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یک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ز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قسام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زیر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شمار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حادیث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شترک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Times New Roman" w:cs="Tahoma" w:ascii="Thoma;Times New Roman" w:hAnsi="Thoma;Times New Roman"/>
          <w:b/>
          <w:bCs/>
          <w:color w:val="000000"/>
          <w:sz w:val="20"/>
          <w:szCs w:val="20"/>
          <w:rtl w:val="true"/>
          <w:lang w:bidi="fa-IR"/>
        </w:rPr>
        <w:t>(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که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حکمشان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می‌تواند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صحیح،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حسن،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وثق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و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ضعیف</w:t>
      </w:r>
      <w:r>
        <w:rPr>
          <w:rFonts w:ascii="Thoma;Times New Roman" w:hAnsi="Thoma;Times New Roman" w:eastAsia="Thoma;Times New Roman" w:cs="Thoma;Times New Rom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باشد</w:t>
      </w:r>
      <w:r>
        <w:rPr>
          <w:rFonts w:eastAsia="Times New Roman" w:cs="Tahoma" w:ascii="Thoma;Times New Roman" w:hAnsi="Thoma;Times New Roman"/>
          <w:b/>
          <w:bCs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rFonts w:ascii="Thoma;Times New Roman" w:hAnsi="Thoma;Times New Roman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می‌باشند؟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homa;Times New Roman" w:hAnsi="Thoma;Times New Roman"/>
          <w:color w:val="FF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غریب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ـ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مستفیض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ـ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قدسی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ـ</w:t>
      </w:r>
      <w:r>
        <w:rPr>
          <w:rFonts w:ascii="Thoma;Times New Roman" w:hAnsi="Thoma;Times New Roman" w:eastAsia="Thoma;Times New Roman" w:cs="Thoma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FF0000"/>
          <w:sz w:val="20"/>
          <w:sz w:val="20"/>
          <w:szCs w:val="20"/>
          <w:rtl w:val="true"/>
        </w:rPr>
        <w:t>معنعن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مستفیض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ـ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مرفوع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>(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به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معنای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اول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ـ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مضطرب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ـ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مرسل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موقوف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ـ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مستفیض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ـ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معضل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ـ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مضمر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homa;Times New Roman" w:hAnsi="Thoma;Times New Roman"/>
          <w:color w:val="000000"/>
          <w:sz w:val="20"/>
          <w:szCs w:val="20"/>
        </w:rPr>
      </w:pP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homa;Times New Roman" w:hAnsi="Thoma;Times New Roman"/>
          <w:color w:val="000000"/>
          <w:sz w:val="20"/>
          <w:szCs w:val="20"/>
          <w:rtl w:val="true"/>
        </w:rPr>
        <w:t xml:space="preserve">)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مقطوع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ـ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معضل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ـ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مفرد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ـ</w:t>
      </w:r>
      <w:r>
        <w:rPr>
          <w:rFonts w:ascii="Thoma;Times New Roman" w:hAnsi="Thoma;Times New Roman" w:eastAsia="Thoma;Times New Roman" w:cs="Thoma;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homa;Times New Roman" w:hAnsi="Thoma;Times New Roman" w:eastAsia="Times New Roman" w:cs="Tahoma"/>
          <w:color w:val="000000"/>
          <w:sz w:val="20"/>
          <w:sz w:val="20"/>
          <w:szCs w:val="20"/>
          <w:rtl w:val="true"/>
        </w:rPr>
        <w:t>مختلف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oma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06:37:00Z</dcterms:created>
  <dc:creator>Dear User!</dc:creator>
  <dc:description/>
  <cp:keywords/>
  <dc:language>en-US</dc:language>
  <cp:lastModifiedBy>Dear User!</cp:lastModifiedBy>
  <dcterms:modified xsi:type="dcterms:W3CDTF">2008-06-21T06:37:00Z</dcterms:modified>
  <cp:revision>1</cp:revision>
  <dc:subject/>
  <dc:title/>
</cp:coreProperties>
</file>